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éfi Tropicana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ux-tu identifier le jus d'orange Tropicana?  Oasis? Fairl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us d'orange A</w:t>
        <w:tab/>
        <w:tab/>
        <w:tab/>
        <w:t>Jus d'orange B</w:t>
        <w:tab/>
        <w:tab/>
        <w:tab/>
        <w:t>Jus d'orange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 Tropicana</w:t>
        <w:tab/>
        <w:tab/>
        <w:tab/>
        <w:t>___ Tropicana</w:t>
        <w:tab/>
        <w:tab/>
        <w:tab/>
        <w:t>___ Tropic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 Oasis</w:t>
        <w:tab/>
        <w:tab/>
        <w:tab/>
        <w:tab/>
        <w:t>___ Oasis</w:t>
        <w:tab/>
        <w:tab/>
        <w:tab/>
        <w:tab/>
        <w:t>___ O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 Fairlee</w:t>
        <w:tab/>
        <w:tab/>
        <w:tab/>
        <w:tab/>
        <w:t>___ Fairlee</w:t>
        <w:tab/>
        <w:tab/>
        <w:tab/>
        <w:tab/>
        <w:t>___ Fairl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 jus est le meille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jus d'orange ___ est b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jus d'orange ___ est meill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jus d'orange ___ est le meill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ce:  Écris 10 phrases pour comparer les jus d'o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 xml:space="preserve">Exemple:  </w:t>
        <w:tab/>
        <w:t xml:space="preserve">Le jus Oasis est </w:t>
      </w:r>
      <w:r>
        <w:rPr>
          <w:rFonts w:cs="Arial" w:ascii="Arial" w:hAnsi="Arial"/>
          <w:b/>
          <w:i/>
        </w:rPr>
        <w:t>moins sucré que</w:t>
      </w:r>
      <w:r>
        <w:rPr>
          <w:rFonts w:cs="Arial" w:ascii="Arial" w:hAnsi="Arial"/>
          <w:i/>
        </w:rPr>
        <w:t xml:space="preserve"> le jus Tropicana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</wp:posOffset>
                </wp:positionH>
                <wp:positionV relativeFrom="paragraph">
                  <wp:posOffset>155575</wp:posOffset>
                </wp:positionV>
                <wp:extent cx="5838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jectifs utiles:</w:t>
                              <w:tab/>
                              <w:t>sucré</w:t>
                              <w:tab/>
                              <w:tab/>
                              <w:t>cher</w:t>
                              <w:tab/>
                              <w:tab/>
                              <w:t>délicieux</w:t>
                              <w:tab/>
                              <w:tab/>
                              <w:t>pop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rafraîchissant</w:t>
                              <w:tab/>
                              <w:tab/>
                              <w:t>natur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prix:</w:t>
                              <w:tab/>
                              <w:tab/>
                              <w:t>Tropicana $4.49</w:t>
                              <w:tab/>
                              <w:tab/>
                              <w:t>Oasis $3.29</w:t>
                              <w:tab/>
                              <w:tab/>
                              <w:t>Fairlee $2.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7pt;mso-wrap-distance-left:9.05pt;mso-wrap-distance-right:9.05pt;mso-wrap-distance-top:0pt;mso-wrap-distance-bottom:0pt;margin-top:12.2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jectifs utiles:</w:t>
                        <w:tab/>
                        <w:t>sucré</w:t>
                        <w:tab/>
                        <w:tab/>
                        <w:t>cher</w:t>
                        <w:tab/>
                        <w:tab/>
                        <w:t>délicieux</w:t>
                        <w:tab/>
                        <w:tab/>
                        <w:t>popul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rafraîchissant</w:t>
                        <w:tab/>
                        <w:tab/>
                        <w:t>natur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prix:</w:t>
                        <w:tab/>
                        <w:tab/>
                        <w:t>Tropicana $4.49</w:t>
                        <w:tab/>
                        <w:tab/>
                        <w:t>Oasis $3.29</w:t>
                        <w:tab/>
                        <w:tab/>
                        <w:t>Fairlee $2.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éfi Tropicana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ux-tu identifier le jus d'orange Tropicana?  Oasis? Fairl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us d'orange A</w:t>
        <w:tab/>
        <w:tab/>
        <w:tab/>
        <w:t>Jus d'orange B</w:t>
        <w:tab/>
        <w:tab/>
        <w:tab/>
        <w:t>Jus d'orange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 Tropicana</w:t>
        <w:tab/>
        <w:tab/>
        <w:tab/>
        <w:t>___ Tropicana</w:t>
        <w:tab/>
        <w:tab/>
        <w:tab/>
        <w:t>___ Tropic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 Oasis</w:t>
        <w:tab/>
        <w:tab/>
        <w:tab/>
        <w:tab/>
        <w:t>___ Oasis</w:t>
        <w:tab/>
        <w:tab/>
        <w:tab/>
        <w:tab/>
        <w:t>___ O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 Fairlee</w:t>
        <w:tab/>
        <w:tab/>
        <w:tab/>
        <w:tab/>
        <w:t>___ Fairlee</w:t>
        <w:tab/>
        <w:tab/>
        <w:tab/>
        <w:tab/>
        <w:t>___ Fairl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 jus est le meille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jus d'orange ___ est b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jus d'orange ___ est meill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jus d'orange ___ est le meill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ce:  Écris 10 phrases pour comparer les jus d'o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 xml:space="preserve">Exemple:  </w:t>
        <w:tab/>
        <w:t xml:space="preserve">Le jus Oasis est </w:t>
      </w:r>
      <w:r>
        <w:rPr>
          <w:rFonts w:cs="Arial" w:ascii="Arial" w:hAnsi="Arial"/>
          <w:b/>
          <w:i/>
        </w:rPr>
        <w:t>moins sucré que</w:t>
      </w:r>
      <w:r>
        <w:rPr>
          <w:rFonts w:cs="Arial" w:ascii="Arial" w:hAnsi="Arial"/>
          <w:i/>
        </w:rPr>
        <w:t xml:space="preserve"> le jus Tropicana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155575</wp:posOffset>
                </wp:positionV>
                <wp:extent cx="58381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jectifs utiles:</w:t>
                              <w:tab/>
                              <w:t>sucré</w:t>
                              <w:tab/>
                              <w:tab/>
                              <w:t>cher</w:t>
                              <w:tab/>
                              <w:tab/>
                              <w:t>délicieux</w:t>
                              <w:tab/>
                              <w:tab/>
                              <w:t>pop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rafraîchissant</w:t>
                              <w:tab/>
                              <w:tab/>
                              <w:t>natur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prix:</w:t>
                              <w:tab/>
                              <w:tab/>
                              <w:t>Tropicana $4.49</w:t>
                              <w:tab/>
                              <w:tab/>
                              <w:t>Oasis $3.29</w:t>
                              <w:tab/>
                              <w:tab/>
                              <w:t>Fairlee $2.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7pt;mso-wrap-distance-left:9.05pt;mso-wrap-distance-right:9.05pt;mso-wrap-distance-top:0pt;mso-wrap-distance-bottom:0pt;margin-top:12.2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jectifs utiles:</w:t>
                        <w:tab/>
                        <w:t>sucré</w:t>
                        <w:tab/>
                        <w:tab/>
                        <w:t>cher</w:t>
                        <w:tab/>
                        <w:tab/>
                        <w:t>délicieux</w:t>
                        <w:tab/>
                        <w:tab/>
                        <w:t>popul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rafraîchissant</w:t>
                        <w:tab/>
                        <w:tab/>
                        <w:t>natur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prix:</w:t>
                        <w:tab/>
                        <w:tab/>
                        <w:t>Tropicana $4.49</w:t>
                        <w:tab/>
                        <w:tab/>
                        <w:t>Oasis $3.29</w:t>
                        <w:tab/>
                        <w:tab/>
                        <w:t>Fairlee $2.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7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8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9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0. 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7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8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9. 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0. 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59:00Z</dcterms:created>
  <dc:creator>rubina khan</dc:creator>
  <dc:description/>
  <cp:keywords/>
  <dc:language>en-US</dc:language>
  <cp:lastModifiedBy>rubina khan</cp:lastModifiedBy>
  <dcterms:modified xsi:type="dcterms:W3CDTF">2012-11-13T20:32:00Z</dcterms:modified>
  <cp:revision>16</cp:revision>
  <dc:subject/>
  <dc:title>FSF1D/P</dc:title>
</cp:coreProperties>
</file>